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к приказу финансового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управления администрации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города Тулы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от                   № </w:t>
      </w:r>
    </w:p>
    <w:p>
      <w:pPr>
        <w:pStyle w:val="Normal"/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</w:t>
      </w:r>
    </w:p>
    <w:p>
      <w:pPr>
        <w:pStyle w:val="Normal"/>
        <w:ind w:firstLine="540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утверждения и доведения до главных распорядителей средств бюджета муниципального образования город Тула предельного объема оплаты денежных обязательств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trike/>
          <w:sz w:val="28"/>
          <w:szCs w:val="28"/>
        </w:rPr>
        <w:t xml:space="preserve">                      </w:t>
      </w:r>
    </w:p>
    <w:p>
      <w:pPr>
        <w:pStyle w:val="Normal"/>
        <w:ind w:left="3510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Настоящий Порядок разработан в соответствии со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статьей 226.1</w:t>
        </w:r>
      </w:hyperlink>
      <w:r>
        <w:rPr>
          <w:rFonts w:cs="PT Astra Serif" w:ascii="PT Astra Serif" w:hAnsi="PT Astra Serif"/>
          <w:sz w:val="28"/>
          <w:szCs w:val="28"/>
        </w:rPr>
        <w:t xml:space="preserve"> Бюджетного Кодекса Российской Федерации, устанавливает правила утверждения и доведения финансовым управлением администрации города Тулы (далее – финансовое управление) до главных распорядителей средств бюджета муниципального образования город Тула предельного объема оплаты денежных обязательств (далее – Предельные объемы финансирования) в соответствующем периоде текущего финансового года при организации исполнения бюджета муниципального образования город Тула по расходам.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Утверждение и доведение Предельных объемов финансирования до главных распорядителей средств бюджета муниципального образования город Тула осуществляется финансовым управлением в программном комплексе «Региональный электронный бюджет. Исполнение бюджета» (далее - ПК «Web-Исполнение») с использованием усиленной квалифицированной электронной подписи. При отсутствии технической возможности в электронном виде, обмен информацией осуществляется с применением документооборота на бумажном носителе.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редельные объемы финансирования формируются финансовым управлением в первый рабочий день каждого месяца по главным распорядителям средств бюджета муниципального образования город Тула на основании кассового плана с учетом прогноза кассовых выплат в соответствующем периоде текущего финансового года, представленных главными распорядителями путем генерации в заявки на финансирование согласно приложению № 1.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Предельные объемы финансирования утверждаются финансовым управлением по главным распорядителям средств бюджета муниципального образования город Тула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месячно в целом без детализации по кодам бюджетной классификации Российской Федерации до группы видов расходов.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Предельные объемы финансирования устанавливаются по расходам, источником финансового обеспечения которых являются налоговые и неналоговые доходы и средства бюджета Тульской области, полученные в порядке межбюджетных отношений в виде субсидий, субвенций и иных межбюджетных трансфертов.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Утвержденные Предельные объемы финансирования с начала года не могут превышать объем бюджетных ассигнований, утвержденных сводной бюджетной росписью по соответствующим главным распорядителям средств бюджета муниципального образования город Тула.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 Предельные объемы финансирования распределяются главным распорядителем между подведомственными ему получателями средств бюджета муниципального образования город Тула в разрезе бюджетной классификации Российской Федерации, соответствующей бюджетной росписи главного распорядителя согласно приложению № 2.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. Утвержденные Предельные объемы финансирования отражаются на лицевом счете главного распорядителя средств бюджета муниципального образования город Тула, открытого в финансовом управлении. </w:t>
      </w:r>
    </w:p>
    <w:p>
      <w:pPr>
        <w:pStyle w:val="ConsPlusNormal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9. Размер кассовых выплат по расходам за текущий день не может превышать утвержденные Предельные объемы финансирования, доведенные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главным распорядителям средств бюджета муниципального образования город Тула с начала финансового года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. Внесение изменений в утвержденные Предельные объемы финансирования осуществляется на основании предложений главных распорядителей, ежедневной информации по остаткам на лицевых счетах главных распорядителей и экспертной оценки финансового управления.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ный распорядитель представляет предложения по внесению изменений в Предельные объемы финансирования в финансовое управление с обоснованием необходимости внесения указанных изменений, в том числе в случаях, установленных правовыми актами администрации города Тулы.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выделении дополнительных бюджетных ассигнований предлагаемый к увеличению объем Предельных объемов финансирования не должен превышать сумму выделенных главному распорядителю дополнительных бюджетных ассигнований.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. Отзыв (возврат) Предельных объемов финансирования (с учетом внесенных изменений) осуществляется на основании заявки главного распорядителя. </w:t>
      </w:r>
    </w:p>
    <w:p>
      <w:pPr>
        <w:pStyle w:val="Normal"/>
        <w:tabs>
          <w:tab w:val="clear" w:pos="708"/>
          <w:tab w:val="left" w:pos="851" w:leader="none"/>
        </w:tabs>
        <w:ind w:right="-143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FF0000"/>
          <w:sz w:val="28"/>
          <w:szCs w:val="28"/>
        </w:rPr>
        <w:t xml:space="preserve">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12. Предельные объемы финансирования на текущий период (месяц), доведенные до главных распорядителей средств бюджета муниципального образования город Тула, действуют в течение всего финансового года и прекращают свое действие по завершению текущего года.</w:t>
      </w:r>
    </w:p>
    <w:p>
      <w:pPr>
        <w:pStyle w:val="Normal"/>
        <w:tabs>
          <w:tab w:val="clear" w:pos="708"/>
          <w:tab w:val="left" w:pos="851" w:leader="none"/>
        </w:tabs>
        <w:ind w:right="-143"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3. В случае образования, преобразования, упразднения главных распорядителей, получателей, а также в связи с передачей получателя в ведение другого главного распорядителя, при необходимости финансовое управление вправе принять решение об утверждении Предельных объемов финансирования (внесения изменений в Предельные объемы финансирования) принимающему (передающему) главному распорядителю средств бюджета муниципального образования город Тул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808&amp;dst=26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4:30:00Z</dcterms:created>
  <dc:creator>SapeginaGI</dc:creator>
  <dc:description/>
  <cp:keywords/>
  <dc:language>en-US</dc:language>
  <cp:lastModifiedBy>UdkinaIA</cp:lastModifiedBy>
  <cp:lastPrinted>2025-12-18T10:55:00Z</cp:lastPrinted>
  <dcterms:modified xsi:type="dcterms:W3CDTF">2026-01-22T07:38:00Z</dcterms:modified>
  <cp:revision>77</cp:revision>
  <dc:subject/>
  <dc:title>Приложение</dc:title>
</cp:coreProperties>
</file>